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Мальчики решили купить пакет леденцов за 15 рублей (один на троих). Сколько рублей должен заплатить каждый  из н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е только число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Экономный – это значит: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букву правильного варианта ответ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режливый</w:t>
        <w:tab/>
        <w:tab/>
        <w:tab/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Щедрый</w:t>
        <w:tab/>
        <w:tab/>
        <w:tab/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Жа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карта африканской страны ЮАР. Белым цветом изображено море.  Точками обозначены города. Рассмотри карту и ответь на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442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колько стран  граничит с ЮАР по суше?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букву правильного варианта отве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и</w:t>
        <w:tab/>
        <w:tab/>
        <w:tab/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ты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е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акой город расположен вблизи Мыса Доброй Надежды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букву правильного варианта отве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пингтон</w:t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ейптаун</w:t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е-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олько городов расположено на морском побережье? Запиши число в ответе.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ференции докладчики обсуждали вопрос о пользе и вреде мясной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их высказывания и ответь на вопросы.</w:t>
      </w:r>
    </w:p>
    <w:p>
      <w:pPr>
        <w:pStyle w:val="Normal"/>
        <w:rPr/>
      </w:pP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>: «В</w:t>
      </w:r>
      <w:r>
        <w:rPr>
          <w:color w:val="000000"/>
          <w:sz w:val="28"/>
          <w:szCs w:val="28"/>
        </w:rPr>
        <w:t xml:space="preserve"> мясе содержатся микроэлементы, необходимые человеку».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Второй</w:t>
      </w:r>
      <w:r>
        <w:rPr>
          <w:color w:val="000000"/>
          <w:sz w:val="28"/>
          <w:szCs w:val="28"/>
        </w:rPr>
        <w:t xml:space="preserve">: «Мясо - продукт чрезвычайно вредный».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Третий</w:t>
      </w:r>
      <w:r>
        <w:rPr>
          <w:color w:val="000000"/>
          <w:sz w:val="28"/>
          <w:szCs w:val="28"/>
        </w:rPr>
        <w:t>: «Мясные продукты – дорогие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етвёртый</w:t>
      </w:r>
      <w:r>
        <w:rPr>
          <w:color w:val="000000"/>
          <w:sz w:val="28"/>
          <w:szCs w:val="28"/>
        </w:rPr>
        <w:t>: «Через мясные продукты человеку передаются различные болезни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Пятый</w:t>
      </w:r>
      <w:r>
        <w:rPr>
          <w:color w:val="000000"/>
          <w:sz w:val="28"/>
          <w:szCs w:val="28"/>
        </w:rPr>
        <w:t>: «Предлагаю не есть мясо из сострадания к животны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Сколько выступающих говорили о пользе мяса?  Запиши в ответе только число.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) Какие докладчики выступали не по теме (ни о пользе, ни о вреде)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в ответе буквы правильных вариантов ответ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ервый </w:t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й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Третий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Четвёртый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Пяты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) Если докладчикам предложат  бесплатный мясной обед, сколько человек останется обедать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дин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два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три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четыре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п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 xml:space="preserve">Дима волнуется и путается в буквах. Хочет сказать одно слово, а получается совсем другое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моги Диме! Переставь буквы, чтобы получить нужное слово</w:t>
      </w:r>
      <w:r>
        <w:rPr>
          <w:rFonts w:cs="Times New Roman" w:ascii="Times New Roman" w:hAnsi="Times New Roman"/>
          <w:sz w:val="28"/>
          <w:szCs w:val="28"/>
        </w:rPr>
        <w:t>. Запиши полученное слово в отв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АНЯ       -</w:t>
        <w:tab/>
        <w:t xml:space="preserve">__ __ __ __ </w:t>
        <w:tab/>
        <w:t>(Гармо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КУЛОН    - </w:t>
        <w:tab/>
        <w:t>__ __ __ __ __</w:t>
        <w:tab/>
        <w:t>(Цирковой весельч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ВЕС     -</w:t>
        <w:tab/>
        <w:t>__ __ __ __ __</w:t>
        <w:tab/>
        <w:t xml:space="preserve">(Время год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ЛИПА      -</w:t>
        <w:tab/>
        <w:t xml:space="preserve">__ __ __ __ </w:t>
        <w:tab/>
        <w:t>(Строительный инструмен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ЛАСКА    -</w:t>
        <w:tab/>
        <w:t>__ __ __ __ __</w:t>
        <w:tab/>
        <w:t xml:space="preserve">(Крутая гора)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) Денис забыл несколько слов. Помнит только, что в них есть буквосочетание «СО». Помоги Денису!</w:t>
      </w:r>
      <w:r>
        <w:rPr>
          <w:rStyle w:val="Emphasis"/>
          <w:i w:val="false"/>
          <w:sz w:val="28"/>
          <w:szCs w:val="28"/>
        </w:rPr>
        <w:t xml:space="preserve"> Впиши пропущенные буквы, чтобы получить нужное сло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О __ __ (тот, кто любит поспа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 __  (напиток из плод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 __ __ (хищная пт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О __ __ (приправа к п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 __ __ __ (колючее дер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амени в каждом слове одну букву так, чтобы получилось нужное слово. Запиши это слово в ответ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) ЛОЖКА - __ __ __ __ __ (небольшое суд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) БЕЛКА - __ __ __ __ __(пшеничный хлеб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) КАРТА - __ __ __ __ __ (школьный сто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) МАРС - __ __ __ __ (весенний месяц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) ЩУКА - __ __ __ __ (размолотые зёрна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Georgia" w:hAnsi="Georgia" w:eastAsia="Calibri" w:cs="Georgia"/>
      <w:color w:val="auto"/>
      <w:sz w:val="28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51:00Z</dcterms:modified>
  <cp:revision>118</cp:revision>
  <dc:subject/>
  <dc:title/>
</cp:coreProperties>
</file>